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775561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77556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775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775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775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775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775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775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775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