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8870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8870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8870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8870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8870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8870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8870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8870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8870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8870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8870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8870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8870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8870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88700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