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21381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5747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26670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935473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