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77858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667372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91559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5394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