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LESS_SUC 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= n = m &lt; (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