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linseg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a. linseg l a = (\(x,y). l(x,y) /\ less l(y,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