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008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739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5691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608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