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82084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03921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23461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36662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