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39813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16100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