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6954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8145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1368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99924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