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5056322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543917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2384000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2325523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