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6407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0916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08727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1399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