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30212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80795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25385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86102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