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04854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5588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7475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2292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