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01197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45217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67766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47124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